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ILC TAGSET5  – 36 tags + 15 pontuaçã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je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J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vérb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V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g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RT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úmero Cardin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C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úmero Ordin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R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os Númer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stantivo Comu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Própr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P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j. Coorden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JCOOR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j. Subordin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JSUB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Demonstra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D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Indefini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IND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Oblíquo Áton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POA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Pessoal Caso 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PR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Possess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PS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Rela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Oblíquo Tôni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POT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Interroga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INT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Apassivad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PASS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de Realc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EAL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nome Tratam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TRA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posiçã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EP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Auxilia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AUX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de Ligaçã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LIG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Intransi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INT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Transitivo Di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TD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Transitivo Indi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TI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bo Bitransi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BI</w:t>
              <w:tab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jeiçã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ução Adverbi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DV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ução Conjuncion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CONJ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ução Preposi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REP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ução Pronomin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lavra Denot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D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ução Denotativ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D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lavras ou Símbolos  Residuai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!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!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?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"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]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{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{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}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}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'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'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RESIDU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É atribuída a palavras que estão fora das classes tradicionais, embora ocorram com frequência. Ex: palavras estrangeiras, fórmulas matemáticas (quando aparecem sem espaço em branco, como em X/21, 2+3=5), coloquialismos e regionalismos, símbolos especiais, como @, R$, $, %, #, +, -, =, ^, ~, &lt;, &gt;, /, \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É dividida em 4 subcategori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LAVRAS ESTRANGEIRAS (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se trata de estrangeirismos (ex. flat, shopping, abajour, pizza), ou seja, não são palavras já incorporadas ao Português.</w:t>
      </w:r>
    </w:p>
    <w:p>
      <w:pPr>
        <w:pStyle w:val="Normal"/>
        <w:rPr>
          <w:sz w:val="24"/>
        </w:rPr>
      </w:pPr>
      <w:r>
        <w:rPr>
          <w:sz w:val="24"/>
        </w:rPr>
        <w:t>Ex. ho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o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ÍMBOLOS ESPECIAIS (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ão os símbolos com exceção daqueles da classe 14. Pontuação:</w:t>
      </w:r>
    </w:p>
    <w:p>
      <w:pPr>
        <w:pStyle w:val="Normal"/>
        <w:rPr>
          <w:sz w:val="24"/>
        </w:rPr>
      </w:pPr>
      <w:r>
        <w:rPr>
          <w:sz w:val="24"/>
        </w:rPr>
        <w:t>@, R$, $, %, #, +, -, =, ^, ~, &lt;, &gt;, /, \ e todos os demais que podem ser inseridos dos alfabetos especiais (Symbol, etc.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(c) FÓRMULAS MATEMÁTICAS (F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ão expressões, sem espaço entre os símbolos, que não constituem palavras do português.</w:t>
      </w:r>
    </w:p>
    <w:p>
      <w:pPr>
        <w:pStyle w:val="Normal"/>
        <w:rPr>
          <w:sz w:val="24"/>
        </w:rPr>
      </w:pPr>
      <w:r>
        <w:rPr>
          <w:sz w:val="24"/>
        </w:rPr>
        <w:t>Ex. f(x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x+y  (observe que x + y – com espaço – seria classificado como x/S +/SE y/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5/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LOQUIALISMOS E REGIONALIS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loquialismos são expressões de estilo de linguagem informal. Ex. </w:t>
      </w:r>
      <w:r>
        <w:rPr>
          <w:sz w:val="24"/>
          <w:u w:val="single"/>
        </w:rPr>
        <w:t>Cê</w:t>
      </w:r>
      <w:r>
        <w:rPr>
          <w:sz w:val="24"/>
        </w:rPr>
        <w:t xml:space="preserve"> vai aonde?</w:t>
      </w:r>
    </w:p>
    <w:p>
      <w:pPr>
        <w:pStyle w:val="Normal"/>
        <w:rPr>
          <w:sz w:val="24"/>
        </w:rPr>
      </w:pPr>
      <w:r>
        <w:rPr>
          <w:sz w:val="24"/>
        </w:rPr>
        <w:t xml:space="preserve">Regionalismos são expressões próprias de uma região e regiões. Ex. O </w:t>
      </w:r>
      <w:r>
        <w:rPr>
          <w:sz w:val="24"/>
          <w:u w:val="single"/>
        </w:rPr>
        <w:t>bichinho</w:t>
      </w:r>
      <w:r>
        <w:rPr>
          <w:sz w:val="24"/>
        </w:rPr>
        <w:t xml:space="preserve"> venha aqu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m conjunto com as etiquetas utilizamos três operadore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is operadores para tratamento de contações, mesóclises e ênclises:</w:t>
      </w:r>
    </w:p>
    <w:p>
      <w:pPr>
        <w:pStyle w:val="TextBody"/>
        <w:rPr/>
      </w:pPr>
      <w:r>
        <w:rPr/>
        <w:t>+: para contrações e ênclises. Exemplo: do = PREP+ART; dar-lhe = V??+PPOA (por exemplo VTD+PPOA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!: para mesóclises. Exemplo: dar-lhe-ei = V??!PPOA (por exemplo VTD!PPOA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-: Um operador para separar as tags NP, LADV, LPREP, LCONJ, LP, LDEN de seus indíces (por exemplo: NP, LPREP, LCON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 índices são utilizados para marcar nomes próprios compostos e locuçõ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mes próprios compostos são marcados com um índice NPij, onde i  é o tamanho do NP e j a posição da palavra no NP, como no exemplo: Rio_NP de_NP Janeiro_N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cuções são marcados com um índice L??ij, onde i  é o tamanho da locução e j a posição da palavra na locução, como no exemplo: a_LADV fundo_LAD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30:00Z</dcterms:created>
  <dc:creator>ICMC - SCE</dc:creator>
  <dc:description/>
  <dc:language>en-US</dc:language>
  <cp:lastModifiedBy>Rachel Virgínia Xavier Aires</cp:lastModifiedBy>
  <cp:lastPrinted>2000-11-29T08:11:00Z</cp:lastPrinted>
  <dcterms:modified xsi:type="dcterms:W3CDTF">2000-11-29T10:13:00Z</dcterms:modified>
  <cp:revision>5</cp:revision>
  <dc:subject/>
  <dc:title>Operadores para tratamento de contações, mesóclises e ênclises:</dc:title>
</cp:coreProperties>
</file>